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60705" cy="65532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 9</w:t>
      </w:r>
      <w:r>
        <w:rPr>
          <w:rFonts w:cs="Arial" w:ascii="Arial" w:hAnsi="Arial"/>
          <w:b/>
          <w:bCs/>
          <w:sz w:val="22"/>
          <w:szCs w:val="22"/>
          <w:lang w:val="ru-RU"/>
        </w:rPr>
        <w:t>/20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мај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30/19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5. мај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b/>
          <w:sz w:val="22"/>
          <w:szCs w:val="22"/>
          <w:lang w:val="ru-RU"/>
        </w:rPr>
        <w:t>коришћења и распоређивањ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убвенција јавним  предузећима и привредним друш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и распоређивања субвенција 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 1/20, 2/20 и 8/20) у даљем тесту: Програм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Cs/>
          <w:sz w:val="22"/>
          <w:szCs w:val="22"/>
          <w:lang w:val="sr-Latn-CS"/>
        </w:rPr>
        <w:t>I  став 1. тачка 2. број: „250.000.000,00“ замењује се бројем: „247.500.000,00“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ab/>
        <w:t xml:space="preserve">    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глављу </w:t>
      </w:r>
      <w:r>
        <w:rPr>
          <w:rFonts w:cs="Arial" w:ascii="Arial" w:hAnsi="Arial"/>
          <w:bCs/>
          <w:sz w:val="22"/>
          <w:szCs w:val="22"/>
          <w:lang w:val="sr-Latn-CS"/>
        </w:rPr>
        <w:t>I став 1.тачка 5. број: „24.500.000,00“ замењује се бројем: „27.000.000,00“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Правни основ за доноше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о допуни Програма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и распоређивања субвенција 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>,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33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измене овог програма је потреба да се ЈП „Путеви“ Крагујевац надоместе недостајућа средства, за увећање зарада и накнада зарада које је произашло из измена ПКУ за јавна предузећа у комуналној делатности на територији РС као и трошкова за снимање терена ради наплате накнаде за коришћење путног појаса према Закону о путевима. Oбзиром да у тренутку израде Програма пословања предузеће није могло да предвиди ту врсту увећања, обратило  се Граду Захтевом број 05-938 од 25. маја 2020.године за увећање средстава субвенција за износ од 2.500.000,00 динар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измене овог програма нису потребна додатна средства из буџета Града, јер се изменама врши прерасподела већ опредељених средстава која су распоређена Програмом 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и распоређивања субвенција јавним предузећима и привредним друштви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left="7200" w:firstLine="7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</w:t>
      </w:r>
      <w:r>
        <w:rPr>
          <w:rFonts w:cs="Arial" w:ascii="Arial" w:hAnsi="Arial"/>
          <w:b/>
          <w:sz w:val="22"/>
          <w:szCs w:val="22"/>
          <w:lang w:val="sr-RS"/>
        </w:rPr>
        <w:t>ДНИК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200" w:firstLine="7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омир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иколић</w:t>
      </w:r>
    </w:p>
    <w:sectPr>
      <w:type w:val="nextPage"/>
      <w:pgSz w:w="12240" w:h="15840"/>
      <w:pgMar w:left="1296" w:right="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44:00Z</dcterms:created>
  <dc:creator>GradskoVece09</dc:creator>
  <dc:description/>
  <cp:keywords/>
  <dc:language>en-US</dc:language>
  <cp:lastModifiedBy>Gadrsko </cp:lastModifiedBy>
  <cp:lastPrinted>2020-05-25T13:01:00Z</cp:lastPrinted>
  <dcterms:modified xsi:type="dcterms:W3CDTF">2020-05-25T11:46:00Z</dcterms:modified>
  <cp:revision>45</cp:revision>
  <dc:subject/>
  <dc:title/>
</cp:coreProperties>
</file>